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от 27.08.2014 № 030-04/1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4.07.2013  № 002-38/881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пр. Новгородского и ул. Шубина в Октябрь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3644га, расположенной в Октябрьском территориальном округе города Архангельска, ограниченной пр. Новгородским и ул. Шубина 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29.04.2014 № 1330р «О развитии застроенной территории в границах  пр. Новгородского и ул. Шубина в Октябрь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пр. Новгородского и ул. Шубина в Октябрьском территориальном округе города Архангельска (далее именуемый – Перечень), утвержденный распоряжением  мэра города Архангельска от  29.04.2014  № 133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Шубина, 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Шубина, 42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30р (приложение № 3) расчетными показателями обеспечения застроенной территории, в границах пр. Новгородского и ул. Шубина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41:00Z</dcterms:created>
  <dc:creator>TrubachevaEU</dc:creator>
  <dc:description/>
  <cp:keywords/>
  <dc:language>en-US</dc:language>
  <cp:lastModifiedBy>Мария Сергеевна Пасторина</cp:lastModifiedBy>
  <cp:lastPrinted>2014-05-08T10:11:00Z</cp:lastPrinted>
  <dcterms:modified xsi:type="dcterms:W3CDTF">2014-08-29T05:52:00Z</dcterms:modified>
  <cp:revision>5</cp:revision>
  <dc:subject/>
  <dc:title>ИЗВЕЩЕНИЕ О ПРОВЕДЕНИИ  АУКЦИОНА</dc:title>
</cp:coreProperties>
</file>